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uk-UA"/>
        </w:rPr>
        <w:t xml:space="preserve">СПИСОК ОБ'ЄКТІВ КУЛЬТУРНОЇ СПАДЩИНИ м. ДНІПРОПЕТРОВСЬКА 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lang w:val="uk-UA"/>
        </w:rPr>
        <w:t xml:space="preserve">- ПАМ'ЯТОК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uk-UA"/>
        </w:rPr>
        <w:t xml:space="preserve">НАЦІОНАЛЬНОГО ТА 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lang w:val="uk-UA"/>
        </w:rPr>
        <w:t>МІСЦЕВОГО ЗНАЧЕННЯ</w:t>
      </w:r>
    </w:p>
    <w:tbl>
      <w:tblPr>
        <w:tblW w:w="145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0"/>
        <w:gridCol w:w="10"/>
        <w:gridCol w:w="3763"/>
        <w:gridCol w:w="2217"/>
        <w:gridCol w:w="10"/>
        <w:gridCol w:w="10"/>
        <w:gridCol w:w="2006"/>
        <w:gridCol w:w="10"/>
        <w:gridCol w:w="10"/>
        <w:gridCol w:w="1276"/>
        <w:gridCol w:w="10"/>
        <w:gridCol w:w="10"/>
        <w:gridCol w:w="1555"/>
        <w:gridCol w:w="10"/>
        <w:gridCol w:w="1891"/>
        <w:gridCol w:w="10"/>
        <w:gridCol w:w="9"/>
        <w:gridCol w:w="1239"/>
        <w:gridCol w:w="10"/>
        <w:gridCol w:w="9"/>
        <w:gridCol w:w="10"/>
      </w:tblGrid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'єкта культурної спадщини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д об'єкта: а - архітектури та містобудування; і - історичний; м - монументального мистецтва; с - садово-паркового мистецтва; л - ландшафтний; археолог. -археологічний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 створення/ час історичної події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втор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аконодавчі підстави: №, дата постанови на держоблік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хоронний номер, категорія пам'ятки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урган "Могила Велика"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"178 км" станція, за 2,4 км на південний схід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1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рпус навчального закладу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-го Березня вул., 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Леніну В.І. (1870-1924)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0 років Жовтня вул., 1 (м. Придніпровськ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Жирадков А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74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гили льотчиків-винишувачів Усачьова А.М., Балахіна Н.С. та інших радянських воїнів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еропорт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Швець К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ист РМ УРСР від 24.11.1981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08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вітова земська управа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тема вул., 3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з аптекою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тема вул., За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ромадський будинок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тема вул., 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тема вул., 2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тема вул., 2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у якому мешкав Бабушкін І.В. (1873-1906) (1897-1898 рр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абушкіна вул., 1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Єлагін К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Бабушкіну І.В. (1873-1906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абушкіна вул., 1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й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Зноба І.С. та В.І., арх. Вітвицький Р.Л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21.07.1965 р. №711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арикадн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Місце спорудження барикади учнями середніх учбових закладів та студентами Катеринославського вищого гірничого училища в період Всеросійського жовтневого політичного перевороту (11.10.1905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арикадн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5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П., арх. Полож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36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Місце, де мешканцями міста надавалася допомога захисникам барикади - учням середніх учбових закладів та студентам Катеринославського вищого гірничого училища (11.10.1905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арикадна вул., 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5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Щедров Ю.І., арх. Халявський В.П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2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урган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елградська вул., 67 на кладовищі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20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к воїнам-водіям, які загинули в роки ВВВ (1941-1945 рр.)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ерегов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ЩедроваВ.І., Полохін В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27.10.1978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3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 Пчолкіна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. Бєдного вул., 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Семашко Н.А. (1874-1949) ■ радянському партійному та державному діячу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єхтєрєв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3.11.199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Небоженко В.П., арх. Положий В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29.04.1976 р. №239 Рішення Дніпропетровського облвиконкому від 12.01.1978 р. №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7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Артему (Сергєєву Ф.А.) -радянмькому партійному та державномк Діячу.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ілостоцького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Троян Є.А., арх. Крикін А.Г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7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й знак на честь одного з керівників Амур-Нижньо дніпровського комсомольського підпілля В.М. Литвиненка, закатованого фашистами (08.1942 р.)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ілостоцького вул., 9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Худ. Кашеваров В.В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3.02.1981 р. №49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1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робітникам виробничого об'єднання "Дніпротяжбуммаш" ім. Артема, які загинули в роки ВВВ. Увічнені імена 26 чоловік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ілостоцького вул., 10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453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Булигіну А.Я. (1884-1906) -активному учаснику першої російської революції у Катеринославі (1905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лигіна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2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Небоженко В.П., арх. Ткаченко Ю.А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к портовикам, які загинули в роки ВВВ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нтажний порт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Гусєва Н.Л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8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 робітників Брянського заводу братів Міллер, де знаходилася партійна ячейка та під час локауту знаходилася безкоштовна їдальня для звільнених робітників (1903-1907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боргська вул., 1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Троянов Є.Г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лишня школа, в якій навчалися члени Дніпропетровської міської підпільної організації Є. Пирогов, Л. Мешечко, Т. Похил, А. Антонов, які були закатовані фашистами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боргська вул., 1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36-1941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» 1943 р. м-1972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узика В.І., арх. Мірошниченко А.А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конкомівська вул., 1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й знак на честь В.М. Каптурова (1918-1920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окзальн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ОгійС.А., Левчук Г.П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93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й знак воїнам-інтернаціоналістам (1979-1989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оронцова просп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.10.198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Музиченко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352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 Пять братських могил воїнам, які загинули при звільненні м. Дніпропетровська. Всього поховано 151 чоловіки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оронцова просп., 3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О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членам Амур-Нижньодніпровської підпільної комсомольсько-молодіжної організації, що діяла в період окупації Дніпропетровська під керівництвом І.П. Іванова, яка налічувала 50 чоловік (1941-1943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оронцова просп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Щедрова В.І., арх. Положий В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де жив народний артист УРСР Хорошун А.А.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орошилова вул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90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92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орошилова вул., 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6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Єкатеринославське жіноче єпархіальне училище, зараз сільсько</w:t>
              <w:softHyphen/>
              <w:t>господарський університет. Мем. дошка Пам'ятний знак на честь Героя Радянського Союзу, ст. лейтенанта-артилериста, кандидата сільськогосподарських наук, який працював у сільгоспінституті Мережка Л.С.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орошилова вул., 2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\.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39-1941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, 1946-1972 рр. м-197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Ск. Чеканів К.І., Полож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27.10.1978 р. №628/1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 розстрілу 11 тис. мирних мешканців - жертв фашизму (13.10.-14.10.1941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гаріна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7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Пам’ятник Андрусенко </w:t>
            </w:r>
            <w:r>
              <w:rPr>
                <w:rFonts w:cs="Times New Roman Cyr" w:ascii="Times New Roman Cyr" w:hAnsi="Times New Roman Cyr"/>
                <w:i/>
                <w:iCs/>
                <w:smallCaps/>
                <w:color w:val="000000"/>
                <w:sz w:val="24"/>
                <w:szCs w:val="24"/>
                <w:lang w:val="uk-UA"/>
              </w:rPr>
              <w:t>(...-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1943) - члену Амур-Нижньодніпровської підпільної організації, яка була розстріляна фашистами 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гаріна просп. (сквер ім. Андрусенко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3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Володі Дубініну (1927-1942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гаріна просп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Чеканьов К.І., Щедров В.І., арх. Румянцева Ю.В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 професорів та викладачів гірничого інститут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гаріна просп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вчальний корпус металургійного інституту (металургійної академії) Мем. дошка Пам'ятний знак на честь Героя Соціалістичної Праці, академіка АН СРСР, лауреата державних премій СРСР Чекмарьова О.П. (1902-1975) та члена-кореспондента АН УРСР, спеціаліста в області виробництва труб Ємельяненко П.Т. (1905-1947), які працювали у металургійному інституті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гаріна просп., 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, 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mallCaps/>
                <w:color w:val="000000"/>
                <w:sz w:val="24"/>
                <w:szCs w:val="24"/>
                <w:lang w:val="uk-UA"/>
              </w:rPr>
              <w:t>і.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30-1945 рр. м-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ск. Курильов Е.Н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Розпорядження Голови Дніпропетровської облдержадміністрації від 12.04.1996 р. № 158-р і, м - Рішення Дніпропетровського облвиконкому від 12.01.1978 р. №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60 місцевого значення і, м-186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Хіміко-технологічного університету, де працював академік АН України М.А. Лошкарьов. Пам'ятний знак академіку АН УРСР Лошкарьову М.А. Мем. дошка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гаріна просп., 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48-1986 рр. і-198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8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зарми Феодосійського полку (п'ять споруд)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гаріна просп., 2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уртожиток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гаріна просп., 3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, Мем. дошка Пам'ятник робітникам Дніпропетровського заводу металовиробів, які загинули в роки ВВВ (більше ніж 50 чоловік)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зети "Правда" просп., 20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4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втор Соїн А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0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ятник Двічі Герою Радянського Союзу льотчику-штурмовику Брандису А.Н. (1923 р.)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азети "Правда" просп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Гаврилов Н.І., арх. Борщ І.О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каз ВР СРСР від 29.06.1945 р. Постанова РМ УРСР від 21.07.1965 р. №711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, стела Військова дільниця (155 братські та 5 індивідуальних могил), на якому поховано 1902 радянськиї воїни, які загинули при обороні та звільненні Дніпропетровської області, серед них в індивідуальній могилі - Герой Радянського Союзу майор Кротов Б.А. Шість індивідуальних могил Героїв Радянського Союзу: Сорокін О.С., Риндін П.А., Стоба А.Д., Баранов В.К., Заверталюк Я.Г., Юбкін В.П., Негода О.І., Терновий Б.Я., Дремов І.Ф., Карпухін М.Т., Павлов В.В. Одна могила Героя Соціалістичної праці Шибаєва В.Т. (1941-1943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ероїв Сталінграду вул., Запорізьке шосе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БродянЯ.Л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453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лонна Могила архітектора Красносельського А.Л. (1877-1944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ероїв Сталінграду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узик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6.04.1987 р. №18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12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 Могила видатного радянського вченого-хіміка, академіка АН СРСР Л.В. Писаржевського (1874-1938)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ероїв сталінграду вул. (парк ім. Писаржевського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анізер М.Г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Хобі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86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Хмельницькому (близько 1595-1657)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ероїв Сталінграду вул. (парк ім. Б. Хмельницького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1976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Вронський М.К., Олійник О.П., арх. Левтух О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7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урган "Могила Войцехова"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ероїв Сталінграда вул., 174 (територія "ВІНІЛ"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19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Кротову Б. А. (1899-1941) -Герою Радянського Союзу, майору, командиру 134-го кавалерійського полку, який у серпні 1941 р. захищав м. Дніпропетровськ (1941-1945 рр.)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ладкова вул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7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Волков В.К., арх. Швець К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3.02.1981р. №49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7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ромадський будинок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лінкивул., 1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тель „Гранд-готель”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Глинк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ул., 1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2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Войцеховичу А.К. (1877-1957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лоби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Ситнік А.В., Полож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453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9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’ятник Лазарю Глобі (р.н. невідомо-1793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лоби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Курильов В.Н., арх. Присяжний К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453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99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4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голя вул., 10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голя вул., 1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голя вул., 1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 - Будинок, де мешкали Герой Соціалістичної Праці Гопнер СІ. (1880-1966) та Квірінг Е.І. (1888-1937)-відомі діячі комуністичної партії та Радянського Союзу (03.1917 р.-03.1918 р.)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пнер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*і,і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-196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ск. Мізін Б., Майборода Н.Г., арх. - Качуренко Г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Розпорядження Голови Дніпропетровської облдержадміністрації від 12.04.1996 р. № 158-р м - 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8 місцевого значення м-1521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лужба зборів Катеринославської залізниці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рького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6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Місце боїв Першого Катеринославського полку Червоної Армії за Катеринослав з австро-німецькими окупантами (04.04.1918 р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ряїнове ст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зержинського вул., 1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7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івля Всесоюзного науково-дослідного інституту кукурудзи. Мем. дошка Пам'ятний знак на честь видатного вченого-рослинознавця, академіка, лауреата Державної премії СРСР Задонцева А.І. (1908-1971), який працював у Всесоюзному науково-дослідницькому інституті кукурудзи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зержинського вул., 1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33-1971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м-197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Чеканів К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№ 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70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мерційний клуб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зержинського вул., 2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зержинського вул., 2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6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гила машиніста бронепоїзда Ульченка М.Є., який загинув при обороні Дніпропетровська (08.1941 р.)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ніпропетровськ-Південний ст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75 місцевого значення</w:t>
            </w:r>
          </w:p>
        </w:tc>
      </w:tr>
      <w:tr>
        <w:trPr>
          <w:trHeight w:val="23" w:hRule="atLeast"/>
        </w:trPr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у якому мешкав Петровський Г.І. (1878-1958) - радянський державний та партійний діяч (1901-1906 рр.)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енят вул., 2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узика В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53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6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иколаївська церква в Кодаках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енят вул., 10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07-1810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8 національн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7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Матросову А.М. (1924-1943) - Герою Радянського Союз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нева п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і"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Вучетич Є.В., Стамо Є.Н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5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8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реображенський собор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нева п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30-1835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Захаров А.Д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24.08.1963 р. №970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 національн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9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 Катеринославська верстова миля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нева п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9.05.178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35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оріальний цвинтар (7 братських та 79 індивідуальних могил) борців революції, воїнів громадянської війни, старих більшовиків та воїнів Радянської Армії. Поховано 1902 чоловіки. Серед них Герой Радянського Союзу Є.Г. Пушкін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нева п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Мигай І.Б., ск. Павлов Ю.П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72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ерша чоловіча класична гімназія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нева п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6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62 національн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2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нева пл., 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3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нева пл., 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9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4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земської лікарні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нева пл., 14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45-1847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63 національн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 (колишніх каторжан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овтневий пров., 6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0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6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атська могила 183 радянських патріотів, розстріляних гестапівцями в період окупації Дніпропетровська у дворі школи № 9 (11.1941р.-10.1943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апорізьке шосе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7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гила Героя Соціалістичної праці Чекмарьова О.П. (1902-1975), радянського вченого, академіка АН СРСР та УРСР, лауреата державних премій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апорізьке шосе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.09.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П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7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8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гила Задонцева А. І. (1908-1971), академіка ВАСХНИЛ, лауреата Державної премії СРСР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апорізьке шосе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Жирадков А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68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9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гила генерал-лейтенанта Шкідченка П.І.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апорізьке шосе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3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85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Могила В.А. Лазаряна (1930-1978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апорізьке шосе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9.11.1990 р. №424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86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оянка доби енеоліту бронзи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грень сел. (колишнє сел. Одинаківка), лівий берег р. Самара, за 0,3 км нижче кладовищ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У-Ш тис. до н.е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10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2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Ґрунтовий могильни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грень сел. (колишня назва), вул. Кожедуба, 1, на лівому березі р. Самара, 0,1 км на північний схід від виходу скель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-І тис. до н.е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2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агатошарова Ігренська стоянка - 8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грень сел. (колишня назва ), за 0,1 км на південь від вул. Дежньова, на березі р. Самара (північна частина Ігренського півострова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1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гильни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грень сел. (колишня назва) за 0,1 км на південь від вул. Дежньова, на березі р. Самара, біля будинку бакенщик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ба ранньої бронзи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29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5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агатошарове поселенн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гренський півострів на березі р. Дніпро (у межах Ігренської заповідної території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-П тис. до н.е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21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6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елення "Любина могила"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гренський півострів на березі р. Дніпро (у межах Ігренської заповідної території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 тис. до н.е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2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7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гренський півострів на березі р. Дніпро (у межах Ігренської заповідної території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IV тис. до н.е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2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8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гильник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гренський півострів на березі р. Дніпро (у межах Ігренської заповідної території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еолог.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-І тис. до н.е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ї міськради від 21.09.2005 р. №3603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2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9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тяг СО-17-1613, що брав участь у звільненні України, першим перейшов державний кордон фашистської Німеччини, першим прибув з вантажами на Сілезький вокзал Берліну, в червні 1945 р. прокладав шлях поїзду особливого призначення, який перевозив радянську урядову делегацію в Потсдам (1945 р.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ларіонівська вул. Нижньодніпровськ-Вузол біля енергодільниці №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4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НиконВ.А., Музик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4.03.1976 р. №126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0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в якому розташовувався шпиталь губернського військово-революційного комітету (12.1918 р.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устріальний район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Щедрова В.І., арх. Полож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3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Калініну М.І. (1875-1946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арк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9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Василевич Г.І., Чеканів К.І., Щедрова В.І., Кочерга Г.А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2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ість братських могил радянських воїнів, які загинули та померли від поранень у шпиталях Дніпропетровська, серед них Герої Радянського Союзу Горелов В.П. та Шишкін І.М. Всього поховано 427 воїнів (10.1943 р.-04.1944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 (парк ім. Калініна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Левтух А.С., Ушаков Н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8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’ятник Леніну В.І. (1870-1924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, 47 Перед палацом культури металургів ім. Ілліч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Жирадков А.Н., Щербаков Д-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2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 та аптека Прицкер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, 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5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5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в якому знаходився ревком та Катеринославський комітет КП(б)У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, 33-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18 р. м-1953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Хгбі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6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беліск, мем. дошка Місце барикадних боїв (11.10.1905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, 4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7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онеплощадаа бронепоїзда, яка була побудована робітниками Брянського заводу у 1918 р., що приймав участь у боях за радянську владу в Україні та Поволжі (1918-1920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, 4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3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узика В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9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8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Головіну А.С. (1890-1920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, 4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Леічук Г.П., Огій С.А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27.10.1978 р. №628/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90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9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, 50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0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Школа, у якій проходили заняття робітничого гуртка, працювала перша легальна конференція більшовиків Катеринослава (1897 р., 03.1917 р., 03.-06.1917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, 5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96 р., 1940-і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узика В.И., Черненко В.А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51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1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рянська Миколаївська церкв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ініна просп., 6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13-1915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0 національн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2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Клочко В.Ю. (1889-1918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инов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Жиредків А.І., арх. Крикін А.Г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7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Школа, в якій працювала підпільниця В.К. Ілляшевська - яка була розстріляна гітлеровцями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ляєвавул., 7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23.02.1943 р. м-1976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 45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20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ікарня, у якій в роки окупації діяла підпільна група медичних працівників під керівництвом Попової Є.Г.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натна вул., 1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41-1943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м-195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ОгійС.А., Левчук Г.П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Рішення Дніпропетровського міськвиконкому № 767 і - Рішення Дніпропетровського облвиконкому від 12.01.1978 р. №12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60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5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Катеринославського відділення Держбанк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Лібкнехта вул., 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6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Будинок, в якому розміщувався штаб 1 ї кінної армії під командуванням Будьонного С.М., що здійснювали перехід з півдня на боротьбу з білополяками (05.1920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Лібкнехта вул., З-б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Павлов Ю.П., арх. Пироговський П.Р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0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Корпус кондитерської фабрики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Лібкнехта вул., 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8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’ятний знак на честь героя Соціалістичної праці, скульптора, лауреата Ленінської та Державної премії СРСР, віце-президента академії мистецтв СРСР Є.В. Вучетича (1908-1974). Встановлений на місці дому, де він народився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Лібкнехта вул., 5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Огій С.А, Левчук Г.П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20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9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пансіонату-притулку для дітей загиблих офіцерів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Лібкнехта вул., 1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івля, в якій було розташоване Катеринославське казначейство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Лібкнехта вул., 3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0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1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’ятник Герою Радянського Союзу Є.Г. Пушкіну (1899-1944) - генерал-лейтенанту танкових військ, які приймали участь в обороні Дніпропетровська (серпень 1941 р.) та звільненні Дніпропетровської області (вересень 1943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 Гагаріна просп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Ситник А.В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2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Гоголю Н.В. (1809-1852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 Гоголя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9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СитнікО.В., КалишенкоЕ.П., арх. Зуєв В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9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3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Горькому О.М. (1868-1936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 Горького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Красотін М.О., арх. Нірінберг П.Р., Халявський Л.П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9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Місце проведення робітничої солідарності з повсталими матросами панцерника "Потьомкін". Будинок Катеринославської шовково-суконної фабрики - першого промислового підприємства міста (20.06.1905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Пастера 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94 р., 1955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Огій С.А., Левчук Г.П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4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5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, Мем. дошка Пам'ятник на честь звільнення Дніпропетровська та Дніпродзержинська (25.10.1943 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Щербицького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ул.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Курильов Е.М., арх. Супонін Л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2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6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Фьодорову М.С. (1901-1989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 (парк ім. Глоби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48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Дибенко А.С., арх. Колєсніков А.О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каз Президіуму ВР СРСР від 04.01.1944 р. Постанова РМ УРСР від21.07.1965р.№711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96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7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Чкалову В.П. (1904-1938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 (парк ім. Глоби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.08.1981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Небоженко В.П., арх. Положий В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94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8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онумент "Вічна слава" на честь радянських воїнів, партизан та підпільників, які загинули в роки ВВВ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7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Агібалов В.І., Овсянкин М.Ф., арх. Максименко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9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івля колишньої школи льотчиків, у якій вчилися Герой Радянського Союзу, гв. капітан, пілот бомбардувальника Гусенко П.Я. (1914 1944) та Герой Радянського Союзу, лейтенант, льотчик-винищувач КонобаєвВ.С. (1921-1943)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.І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21-1935 рр. м-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Федоров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0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Музею старожитностей. Могила українського історика, археолога, етнографа, академіка АН УРСР Д.І. Яворницького (1855-1940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903 р. м-196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арх. Панафутін Г.І. м - арх. Мірошниченко В.В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Постанова РМ УРСР від 06.09.1979 р. №442 і, м - Постанова КМ України від 27.12.2001 р. № 1761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064 національного значення і, м -1473 національн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1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історичного музею ім. Д.І. Яворницького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КМ України від 27.12.2001р. № 1761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91 національн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2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художнього музею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158-р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3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Гірничого інституту, в якому працювали видатні вчені Павлов М.О. (1863-1958), Терпигорєв (1873-1959), Лєбєдєв МІ. (1863-1931), Писаржевський Л.В. (1874-1936), Динник О.М. (1876-1959), Нікітін В.П. (1895-1956), Шевяков Л.Д. (1888-1963), Протод'яконов М.М. (1874-1930), Маковський В.М. (1870-1941), Рубін П.Г. (1874-1960), Федоров М.М. (1876-1945)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, 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900-1903 рр. і-1900-1934 рр.    м-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арх. Бекетов А.Н. м - ск. Щедрова В.І., Сова Д.Г., Жуковська Л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Постанова РМ УРСР від 06.09.1979 р. №442 і, м - 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065 національного значення і, м-152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4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імічний корпус Гірничого інститут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00-1903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Бекетов А.Н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0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5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’ятник Ломоносову М.В. (1711-1765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9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1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Ситнік О.В., арх. Полож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453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90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6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2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1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7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духовної семінарії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Карла Маркса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росп., 35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8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еальне училище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3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89-1890 рр., 193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Гаген Л.І. арх. Красносєльський А.Л., Самодрига В.В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66 національн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9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івля 1 -го геологічного училища, в якому розпочав роботу Катеринославський державний університет, у якому працював видатний радянський вчений-хімік, академік АН СРСР Писаржевський Л.В.(1874-1939)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3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1918-1929 рр. м-1936р., 1950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-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Красносєльський А.Л., Самодрига В.В., ск. Огій С.А., Левчук Г.П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1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окружного суд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3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6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1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гірничого управління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3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2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нижкова крамниця Єгорової С.В., де бував І.І. Манжура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вул., 40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84-1893 р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6.04.1987 р. №18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15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собня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4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4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міської управи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4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 ст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Скоробогатов Д.С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нова РМ УРСР від 06.09.1979 р. №442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67 національн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5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ромадськ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5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6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штово-телеграфна контор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6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8/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7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штово-телеграфна контор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6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8/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8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штово-телеграфна контора -будинок головпоштамту, де знаходився штаб гайдамаків, розбитий червоногвардійцями в ході збройного повстання в Катеринославі, що встановило радянську владу Мем. дош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6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-28.12.-29.12.1917р. м-1953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ск. Павлов Ю.П., арх. Пироговський А.А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Розпорядження Голови Дніпропетровської облдержадміністрації від 12.04.1996 р. № 158-р і, м - Рішення Дніпропетровського облвиконкому від 08.08.1970 р. Х»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38/3 місцевого значення і, м-1524 місцевого значе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9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 канцелярії генерала Інзова І.Н. (канцелярія Опекунської контори іноземних поселенців Півдня Росії, де бував видатний російський поет О.С. Пушкін Мем. дош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64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20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 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25 місцевого значе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0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тель "Асторія", де працював Катеринославський комітет РСДРП(б), губернський ревком та проводився запис в Червону Армію. В готелі мешкали письменник О. Толстой та отаман Н. Махно Мем. дош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6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і,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912 р. і-1918-1919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Р-м-1953 р.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 - Ск. Небоженко В.П., арх. Положий В.С.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Постанова РМ УРСР від 06.09.1979 р. №442 і, м - 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1068 національного значення і, м-1523 місцевого значе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1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отел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8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8 місцевого значенн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2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имовий театр Будинок, в якому відбувся П Всеукраїнський з'їзд Рад та виступали Орджонікідзе Г.К. (на пленумі Катеринославської Ради робітників та солдатських депутатів), Калінін М.І. та Ворошилова К.Є. (на пленумі Катеринославської Ради)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97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, 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907 р. 1911-1913 рр. і -17.03-18.03.1918 р. 04.01.1918 р. 31.05.1920 р. 12.1920 р. 1934 р. м-196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арх. Булацель С.Ф. м - ск. Небоженко В.П., арх. Положий В.С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Постанова РМ УРСР від 06.09.1979 р. №442 і, м - Рішення Дніпропетровського облвиконкому від 08.08.1970 р. №61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069 національного значення і, м-1536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Лютеранська кірх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па Маркса просп., 103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9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Єкатеринославська сукняна фабрика -перше промислове підприємство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06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794 р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Волков Ф.І.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Постанова РМ УРСР від24.08.1963р.№970 і - Рішення Дніпропетровського облвиконкому від 06.07.1972 р. №45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48 національного значення і -144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Будинок управління Катеринославської залізниці,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в якому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виступав Дзержинський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Ф.Е.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Карла Маркса просп., 108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, і, 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а-1982 р. і-1921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м -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ск. Небоженко В.Н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Розпорядження Голови Дніпропетровської облдержадміністрації від 12.04.1996 р. № 158-р і, м - Рішення Дніпропетровського облвиконкому від 12.03.1981р. №132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10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ісцевого значення і, м-221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робітникам травмайно-тролейбусного депо, які загинули у боротьбі за радянську владу та в роки ВВВ (1918-1920 рр. 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1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Копиленко А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27.10.1978 р. №628/1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5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7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ятник Чиркову А.В. (1917-1956) -Герою Радянського Союзу, льотчик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ла Маркса просп., 119-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ОгійСА., Левчук Г.П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27.10.1978 р. №628/1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84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48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Дільниця оборони міста курсантами Дніпропетровського артучилища (25.08.1941 р.-24.09.1941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уни вул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8.05.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Курильов Е.М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53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стамент Братська могила борців революції - робітників Амур-Нижньодніпровських заводів (Пам'ятник комунарам). Поховано 25 чоловік (1917-1920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рунивул., 129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58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2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к робітникам паперової фабрики, які загинули в роки ВВВ. Увічнені імена 25 чоловік.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аспійська вул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2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4.05.1974 р. №305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96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к робітникам металургійного заводу ім. Петровського, які загинули в боротьбі за радянську владу (1917-1920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вірінга вул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6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узик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3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2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ем. дошка Пам'ятник робітникам металургійного заводу ім. Петровського, які загинули в роки ВВВ. (Увічнені імена 4 чоловік)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вірінга вул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1965 </w:t>
            </w: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узика В.І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4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 інженерно-технічних працівників колонії Брянського заводу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вірінга вул., 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1 місцевого значення</w:t>
            </w:r>
          </w:p>
        </w:tc>
      </w:tr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инок, в якому на об’єднаній нараді президіуму губкому, губпрофради, губ. ЧК виступав Дзержинський Ф.Е. (1877-1926), працював педагог, громадський діяч Синявський (29.05.1921 р.) Мем. дошка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 xml:space="preserve">Кірова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росп., 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  <w:lang w:val="uk-UA"/>
              </w:rPr>
              <w:t>1977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рх. Скоробогатов А.С., ск. Небоженко В.П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12.01.1978 р. №25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7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5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Житловий будинок залізничників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ірова просп., 8а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6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Доходний будинок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ірова просп., 1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озпорядження Голови Дніпропетровської облдержадміністрації від 12.04.1996 р. № 158-р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7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й знак на честь діяльності Дніпропетровського обласного та міського комітетів КПУ (08.1941 р.-03.1944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ірова просп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8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Небоженко В.П., арх. Положий В.С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3.02.1981р. №49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1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8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Будівля Катеринославського комерційного училища, в якому працював видатний педагог, громадський діяч Синявський та виступав Дзержинський Ф.Е.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ірова просп., 2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, і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909-1912 рр., 1936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арх. Скоробогатов Д.С., Красносєльський А.Л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 - Постанова РМ УРСР від 06.09.1979 р. №442 і - Рішення Дніпропетровського облвиконкому від 12.01.1978 р. №25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а-1071 національного значення і - 2078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9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ам'ятник Клюєву І.П. (1919-1942) -члену підпільної організації, закатованого фашистами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иївська вул. (сквер ім. Клюєва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5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к. Музика В.І., арх. Мірошниченко А.А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8.08.1970 р. №61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7 місцевого значення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0</w:t>
            </w:r>
          </w:p>
        </w:tc>
        <w:tc>
          <w:tcPr>
            <w:tcW w:w="3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ела Пам'ятник робітникам коксохімічного заводу ім. Калініна, які загинули в роки ВВВ. (Увічнені імена 48 чоловік) (1941-1945 рр.)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Коксохімічна вул., 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70 р.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Худ. Бондаренко Е.В.</w:t>
            </w:r>
          </w:p>
        </w:tc>
        <w:tc>
          <w:tcPr>
            <w:tcW w:w="1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Рішення Дніпропетровського облвиконкому від 06.07.1972 р. № 453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18 місцевого значення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4:09:00Z</dcterms:created>
  <dc:creator>User</dc:creator>
  <dc:description/>
  <dc:language>en-US</dc:language>
  <cp:lastModifiedBy>User</cp:lastModifiedBy>
  <dcterms:modified xsi:type="dcterms:W3CDTF">2006-05-17T07:19:00Z</dcterms:modified>
  <cp:revision>3</cp:revision>
  <dc:subject/>
  <dc:title/>
</cp:coreProperties>
</file>