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80"/>
          <w:kern w:val="2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80"/>
          <w:kern w:val="2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99"/>
          <w:kern w:val="2"/>
          <w:sz w:val="28"/>
          <w:szCs w:val="28"/>
          <w:lang w:val="uk-UA"/>
        </w:rPr>
        <w:t>Шановні жителі Дніпропетровськ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99"/>
          <w:kern w:val="2"/>
          <w:sz w:val="28"/>
          <w:szCs w:val="28"/>
          <w:lang w:val="uk-UA"/>
        </w:rPr>
        <w:t xml:space="preserve">Наше місто, як і вся країна та світ, у 2008-2009 роках пережило одну з найтяжчих економічних та фінансових криз. І хоч її наслідки відчуваються і в цьому році і, ймовірно, будуть даватися взнаки і в наступному,  все ж таки Дніпропетровськ поступово повертається до економічної та соціальної стабілізації. Місто вже не буде таким, як було. Криза показала, що треба бути готовими до різних зовнішніх впливів на ситуацію в місті. Вичерпано потенціал подальшого розвитку Дніпропетровська як суто промислового центру. Ми повинні знайти нові шляхи розвитку, визначити нові пріоритети. Нагальною проблемою стала розробка та прийняття Стратегії сталого розвитку мі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99"/>
          <w:kern w:val="2"/>
          <w:sz w:val="28"/>
          <w:szCs w:val="28"/>
          <w:lang w:val="uk-UA"/>
        </w:rPr>
        <w:t>Це новітня форма управління, яка активно втілюється у світі. Основною умовою стратегічного планування на місцевому рівні є врахування місцевої специфіки, законодавчої та нормативної бази, що забезпечують впровадження нових технологій управління містом. При цьому суто економічні показники не можуть і не повинні бути єдиним пріоритетом. До розробки пріоритетів розвитку на основі проектно-програмних підходів слід залучати інтелектуально-творчий потенціал територіальної громади. Рівень, якість та ефективність муніципального управління треба підвищувати не тільки за рахунок удосконалення менеджменту, але й за рахунок активної участі та зацікавленості городян, їхньої причетності та відповідальності за подальшу долю рідного мі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99"/>
          <w:kern w:val="2"/>
          <w:sz w:val="28"/>
          <w:szCs w:val="28"/>
          <w:lang w:val="uk-UA"/>
        </w:rPr>
        <w:t xml:space="preserve">Сприяє впровадженню стратегічного планування і позиція Президента України, уряду та регіональних органів влади. Втілювати таку управлінську технологію лише в одному місті нереально. Навпаки, поєднання зусиль усіх рівнів влади дає значний синергетичний ефект й дозволить ретельно спланувати і реалізувати Стратегію розвитку Дніпропетровська до 2025 року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99"/>
          <w:kern w:val="2"/>
          <w:sz w:val="28"/>
          <w:szCs w:val="28"/>
          <w:lang w:val="uk-UA"/>
        </w:rPr>
        <w:t>Щиро вдячний співробітникам Дніпропетровського університету економіки та права і Дніпропетровського регіонального інституту державного управління Національної академії державного управління при Президентові України за те, що підтримали цю ідею і зробили перший крок до Стратегії, розробили матеріал, який стане основою обговорення. Впевнений, що будуть різні думки, оцінки, бачення щодо основних ідей цього документа. Але найбільше, я сподіваюсь, буде багато конструктивних пропозицій і в їх обговоренні візьмуть участь багато зацікавлених людей, а особливо моло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99"/>
          <w:kern w:val="2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99"/>
          <w:kern w:val="2"/>
          <w:sz w:val="28"/>
          <w:szCs w:val="28"/>
          <w:lang w:val="uk-UA"/>
        </w:rPr>
        <w:t>Дніпропетровський міський гол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99"/>
          <w:kern w:val="2"/>
          <w:sz w:val="28"/>
          <w:szCs w:val="28"/>
          <w:lang w:val="uk-UA"/>
        </w:rPr>
        <w:t>І.І.Куліченко</w:t>
      </w:r>
    </w:p>
    <w:p>
      <w:pPr>
        <w:pStyle w:val="Normal"/>
        <w:keepNext w:val="true"/>
        <w:spacing w:lineRule="auto" w:line="240" w:before="0" w:after="0"/>
        <w:ind w:right="3543" w:firstLine="567"/>
        <w:jc w:val="center"/>
        <w:rPr>
          <w:rFonts w:ascii="Times New Roman" w:hAnsi="Times New Roman" w:cs="Times New Roman"/>
          <w:color w:val="000099"/>
          <w:kern w:val="2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99"/>
          <w:kern w:val="2"/>
          <w:sz w:val="27"/>
          <w:szCs w:val="27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10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6515</wp:posOffset>
              </wp:positionH>
              <wp:positionV relativeFrom="paragraph">
                <wp:posOffset>37465</wp:posOffset>
              </wp:positionV>
              <wp:extent cx="601853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2.95pt;width:0pt;height:0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853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0pt;height:0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6:00Z</dcterms:created>
  <dc:creator>masha</dc:creator>
  <dc:description/>
  <cp:keywords/>
  <dc:language>en-US</dc:language>
  <cp:lastModifiedBy>masha</cp:lastModifiedBy>
  <dcterms:modified xsi:type="dcterms:W3CDTF">2010-06-10T12:12:00Z</dcterms:modified>
  <cp:revision>5</cp:revision>
  <dc:subject/>
  <dc:title/>
</cp:coreProperties>
</file>